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8363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560"/>
        <w:gridCol w:w="1090"/>
        <w:gridCol w:w="1319"/>
        <w:gridCol w:w="4394"/>
      </w:tblGrid>
      <w:tr>
        <w:trPr>
          <w:trHeight w:val="1070" w:hRule="atLeast"/>
          <w:cantSplit w:val="true"/>
        </w:trPr>
        <w:tc>
          <w:tcPr>
            <w:tcW w:w="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dell’Amministrazione penitenziaria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Report di gestione per l’anno </w:t>
            </w:r>
          </w:p>
          <w:p>
            <w:pPr>
              <w:pStyle w:val="Puntoelenco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Sans" w:hAnsi="Sans" w:cs="Sans"/>
                <w:sz w:val="22"/>
              </w:rPr>
            </w:pPr>
            <w:r>
              <w:rPr>
                <w:rFonts w:cs="Sans" w:ascii="Sans" w:hAnsi="Sans"/>
                <w:sz w:val="22"/>
              </w:rPr>
              <w:t>Dirigente: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sz w:val="22"/>
              </w:rPr>
            </w:pPr>
            <w:r>
              <w:rPr>
                <w:rFonts w:cs="Sans" w:ascii="Sans" w:hAnsi="Sans"/>
                <w:sz w:val="22"/>
              </w:rPr>
              <w:t xml:space="preserve">Ufficio del Capo Dipartimento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sz w:val="22"/>
              </w:rPr>
              <w:t>Cassa delle Ammende</w:t>
            </w:r>
          </w:p>
        </w:tc>
      </w:tr>
      <w:tr>
        <w:trPr>
          <w:trHeight w:val="74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entr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uscita</w:t>
            </w:r>
          </w:p>
        </w:tc>
      </w:tr>
      <w:tr>
        <w:trPr>
          <w:trHeight w:val="71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ind w:left="57" w:hanging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Progett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 xml:space="preserve">Decreti  appovazione e finanziamenti </w:t>
            </w:r>
          </w:p>
        </w:tc>
      </w:tr>
      <w:tr>
        <w:trPr>
          <w:trHeight w:val="217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before="120" w:after="0"/>
              <w:ind w:left="720" w:hanging="60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Personale amministrativo presente:</w:t>
            </w:r>
          </w:p>
          <w:p>
            <w:pPr>
              <w:pStyle w:val="P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tabs>
                <w:tab w:val="clear" w:pos="708"/>
                <w:tab w:val="left" w:pos="290" w:leader="none"/>
              </w:tabs>
              <w:ind w:left="468" w:hanging="0"/>
              <w:rPr/>
            </w:pP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unità di personale presente:   Area II nr………...  Area III nr…………</w:t>
            </w:r>
          </w:p>
          <w:p>
            <w:pPr>
              <w:pStyle w:val="P"/>
              <w:tabs>
                <w:tab w:val="clear" w:pos="708"/>
                <w:tab w:val="left" w:pos="290" w:leader="none"/>
              </w:tabs>
              <w:ind w:left="468" w:hanging="0"/>
              <w:rPr/>
            </w:pP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giorni effettivi di presenza:      Area II nr…….….   Area III nr…………</w:t>
            </w:r>
          </w:p>
          <w:p>
            <w:pPr>
              <w:pStyle w:val="P"/>
              <w:tabs>
                <w:tab w:val="clear" w:pos="708"/>
                <w:tab w:val="left" w:pos="290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Personale di Polizia penitenziaria:</w:t>
            </w:r>
          </w:p>
          <w:p>
            <w:pPr>
              <w:pStyle w:val="P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tabs>
                <w:tab w:val="clear" w:pos="708"/>
                <w:tab w:val="left" w:pos="290" w:leader="none"/>
              </w:tabs>
              <w:ind w:left="61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unità di personale presente: 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61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r giorni effettivi di presenza:   </w:t>
            </w:r>
          </w:p>
        </w:tc>
      </w:tr>
      <w:tr>
        <w:trPr>
          <w:trHeight w:val="52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before="240" w:after="0"/>
              <w:ind w:left="720" w:hanging="60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tti di protocollo (in entrata e in uscita)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-6985</wp:posOffset>
                      </wp:positionV>
                      <wp:extent cx="26028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-0.55pt" to="229.5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339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pt,10.55pt" to="183.9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progetti pervenuti 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roposte Progetti esaminati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60655</wp:posOffset>
                      </wp:positionV>
                      <wp:extent cx="260286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12.65pt" to="219.9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progetti presentati al c.d.a 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60655</wp:posOffset>
                      </wp:positionV>
                      <wp:extent cx="260286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12.65pt" to="219.9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60655</wp:posOffset>
                      </wp:positionV>
                      <wp:extent cx="260286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12.65pt" to="221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interrogazioni parlamentari  gestite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135890</wp:posOffset>
                      </wp:positionV>
                      <wp:extent cx="1523365" cy="762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5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10.7pt" to="141.1pt,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 xml:space="preserve">Numero quesiti pervenuti </w:t>
            </w:r>
          </w:p>
          <w:p>
            <w:pPr>
              <w:pStyle w:val="P"/>
              <w:ind w:left="397" w:hanging="0"/>
              <w:rPr/>
            </w:pP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quesiti trattati (presentazione progetti e rendicontazione)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1905</wp:posOffset>
                      </wp:positionV>
                      <wp:extent cx="36576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15pt" to="309.85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 xml:space="preserve">Numero mandati di pagamento emessi 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-9525</wp:posOffset>
                      </wp:positionV>
                      <wp:extent cx="2171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-0.75pt" to="194.6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72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ind w:left="72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/>
            </w:pPr>
            <w:r>
              <w:rPr>
                <w:rFonts w:eastAsia="Sans" w:cs="Sans" w:ascii="Sans" w:hAnsi="Sans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60655</wp:posOffset>
                      </wp:positionV>
                      <wp:extent cx="260286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12.65pt" to="219.9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60655</wp:posOffset>
                      </wp:positionV>
                      <wp:extent cx="2602865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12.65pt" to="221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Gestione della contabilità (in entrata e in uscita) </w:t>
            </w:r>
          </w:p>
          <w:p>
            <w:pPr>
              <w:pStyle w:val="P"/>
              <w:ind w:left="397" w:hanging="0"/>
              <w:rPr/>
            </w:pP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postazioni protocollo informatizzato (in entrata e in uscita) 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-10795</wp:posOffset>
                      </wp:positionV>
                      <wp:extent cx="3657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pt,-0.85pt" to="311.55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55575</wp:posOffset>
                      </wp:positionV>
                      <wp:extent cx="245872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pt,12.25pt" to="210.8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 xml:space="preserve">Numero postazioni di lavoro automatizzate </w:t>
            </w:r>
          </w:p>
          <w:p>
            <w:pPr>
              <w:pStyle w:val="P"/>
              <w:ind w:left="397" w:hanging="0"/>
              <w:rPr/>
            </w:pP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totale utenti</w:t>
            </w:r>
          </w:p>
          <w:p>
            <w:pPr>
              <w:pStyle w:val="P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b/>
                <w:b/>
                <w:position w:val="-6"/>
                <w:sz w:val="20"/>
              </w:rPr>
            </w:pPr>
            <w:r>
              <w:rPr>
                <w:rFonts w:cs="Sans" w:ascii="Sans" w:hAnsi="Sans"/>
                <w:b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/>
            </w:pP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 xml:space="preserve">Numero software utilizzati </w:t>
            </w:r>
          </w:p>
          <w:p>
            <w:pPr>
              <w:pStyle w:val="P"/>
              <w:ind w:left="39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8890</wp:posOffset>
                      </wp:positionV>
                      <wp:extent cx="1485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7pt" to="138.8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426" w:top="1916" w:footer="85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7805</wp:posOffset>
              </wp:positionH>
              <wp:positionV relativeFrom="paragraph">
                <wp:posOffset>-126365</wp:posOffset>
              </wp:positionV>
              <wp:extent cx="5504815" cy="53276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9.95pt;mso-position-vertical-relative:text;margin-left:-17.1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275</wp:posOffset>
              </wp:positionH>
              <wp:positionV relativeFrom="paragraph">
                <wp:posOffset>-326390</wp:posOffset>
              </wp:positionV>
              <wp:extent cx="5504815" cy="53276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5.7pt;mso-position-vertical-relative:text;margin-left:3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285" w:hanging="0"/>
      <w:jc w:val="right"/>
      <w:rPr/>
    </w:pPr>
    <w:r>
      <w:rPr/>
      <w:t>Report gestione DAP Ufficio Capo dipartimento – Cassa Ammend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4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18"/>
      <w:sz w:val="1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27:00Z</dcterms:created>
  <dc:creator>Colorito Maria</dc:creator>
  <dc:description/>
  <cp:keywords/>
  <dc:language>en-US</dc:language>
  <cp:lastModifiedBy>Riscaldati Maria Rita</cp:lastModifiedBy>
  <cp:lastPrinted>2009-10-28T11:18:00Z</cp:lastPrinted>
  <dcterms:modified xsi:type="dcterms:W3CDTF">2013-01-30T11:10:00Z</dcterms:modified>
  <cp:revision>12</cp:revision>
  <dc:subject/>
  <dc:title>UFFICIO ………………</dc:title>
</cp:coreProperties>
</file>